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157 от 13.09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3.09.2024 года № 1157» от 27.12.2024 г. № 1687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color w:val="000000"/>
        </w:rPr>
        <w:t xml:space="preserve">74:07:3900002:868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Ж, площадью 1452 (одна тысяча четыреста пятьдесят два) квадратных метра </w:t>
      </w:r>
      <w:r>
        <w:rPr>
          <w:szCs w:val="24"/>
          <w:lang w:val="en-US"/>
        </w:rPr>
        <w:t>(далее - Участок)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85000 (триста восемьдесят пя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7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Шеломенцево    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157 от 13.09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3.09.2024 года № 1157» от 27.12.2024 г. № 1687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color w:val="000000"/>
        </w:rPr>
        <w:t xml:space="preserve">74:07:3900002:868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Ж, площадью 1452 (одна тысяча четыреста пятьдесят два) квадратных метра,</w:t>
      </w:r>
      <w:r>
        <w:rPr>
          <w:szCs w:val="24"/>
        </w:rPr>
        <w:t xml:space="preserve"> разрешенное использование: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57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5-01-15T08:32:00Z</dcterms:modified>
  <cp:revision>4</cp:revision>
  <dc:subject/>
  <dc:title>ДОГОВОР</dc:title>
</cp:coreProperties>
</file>