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88 от 07.10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07.10.2024 года № 1288» от 27.12.2024 г. № 1709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1601002:65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олодежная, земельный участок 12, площадью 1500 (одна тысяча пятьсот) квадратных метров</w:t>
      </w:r>
      <w:r>
        <w:rPr>
          <w:szCs w:val="24"/>
          <w:lang w:val="en-US"/>
        </w:rPr>
        <w:t xml:space="preserve"> 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54000 (двести пятьдесят четыр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1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Белоносо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88 от 07.10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07.10.2024 года № 1288» от 27.12.2024 г. № 1709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1601002:65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олодежная, земельный участок 12, площадью 1500 (одна тысяча пятьсот) квадратных метров,</w:t>
      </w:r>
      <w:r>
        <w:rPr>
          <w:szCs w:val="24"/>
        </w:rPr>
        <w:t xml:space="preserve">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8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1-15T08:44:00Z</dcterms:modified>
  <cp:revision>4</cp:revision>
  <dc:subject/>
  <dc:title>ДОГОВОР</dc:title>
</cp:coreProperties>
</file>