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 xml:space="preserve">Извещение о проведении электронного аукциона по продаже земельных участков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Форма торгов: </w:t>
      </w:r>
      <w:r>
        <w:rPr/>
        <w:t xml:space="preserve">аукцион проводится в электронной форме, открытый по составу участников и по форме подачи предложений </w:t>
      </w:r>
      <w:r>
        <w:rPr>
          <w:rFonts w:eastAsia="Calibri"/>
          <w:color w:val="000000"/>
          <w:lang w:eastAsia="en-US"/>
        </w:rPr>
        <w:t>о цене предмета аукциона (цене лота)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Управление строительства и архитектуры администрации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</w:t>
      </w:r>
      <w:r>
        <w:rPr>
          <w:b/>
        </w:rPr>
        <w:t>24.01.2025 г., 08.00 ч.</w:t>
      </w:r>
      <w:r>
        <w:rPr/>
        <w:t xml:space="preserve">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окончания приема заявок: 20.02.2025 г., 16.00 ч</w:t>
      </w:r>
      <w:r>
        <w:rPr/>
        <w:t>. (МСК+2)</w:t>
      </w:r>
    </w:p>
    <w:p>
      <w:pPr>
        <w:pStyle w:val="Normal"/>
        <w:widowControl w:val="false"/>
        <w:autoSpaceDE w:val="false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определения участников аукциона: 21.02.2025 г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о проведения аукциона:</w:t>
      </w:r>
      <w:r>
        <w:rPr/>
        <w:t xml:space="preserve"> </w:t>
      </w:r>
      <w:r>
        <w:rPr>
          <w:b/>
        </w:rPr>
        <w:t>25.02.2025 г</w:t>
      </w:r>
      <w:r>
        <w:rPr/>
        <w:t xml:space="preserve">., </w:t>
      </w:r>
      <w:r>
        <w:rPr>
          <w:b/>
        </w:rPr>
        <w:t>11.00 ч.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900002:869</w:t>
      </w:r>
      <w:r>
        <w:rPr/>
        <w:t>. ЛОТ 1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900002:86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Е, площадью 1713 (одна тысяча семьсот тринадцать) квадратных метров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1158 от 13.09.2024 года </w:t>
      </w:r>
      <w:r>
        <w:rPr/>
        <w:t>«О проведении электронного аукциона по продаже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13.09.2024 года № 1158» от 27.12.2024 г. № 1688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39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3170 рублей 00 копеек.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39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 xml:space="preserve">устанавливаются в соответствии с Правилами землепользования и застройки Печенкинского сельского поселения Еткульского муниципального района, утвержденными Собранием депутатов Еткульского муниципального района </w:t>
      </w:r>
      <w:bookmarkStart w:id="0" w:name="_Hlk92813267"/>
      <w:r>
        <w:rPr>
          <w:bCs/>
        </w:rPr>
        <w:t xml:space="preserve">от 21.12.2016 года   №  179, </w:t>
      </w:r>
      <w:bookmarkEnd w:id="0"/>
      <w:r>
        <w:rPr>
          <w:bCs/>
        </w:rPr>
        <w:t xml:space="preserve">с изменениями </w:t>
      </w:r>
      <w:bookmarkStart w:id="1" w:name="_Hlk92813343"/>
      <w:r>
        <w:rPr>
          <w:bCs/>
        </w:rPr>
        <w:t xml:space="preserve">от  28.11.2018 года    № 464, от  27.11.2019 года    № 624, от  27.11.2020года    № 40, от 24.11.2021года № 209 от 29.06.2022года № 317, </w:t>
      </w:r>
      <w:bookmarkEnd w:id="1"/>
      <w:r>
        <w:rPr>
          <w:bCs/>
        </w:rPr>
        <w:t>от 27.09.2023года № 499.</w:t>
      </w:r>
    </w:p>
    <w:p>
      <w:pPr>
        <w:pStyle w:val="Normal"/>
        <w:widowControl w:val="false"/>
        <w:autoSpaceDE w:val="false"/>
        <w:ind w:left="-142" w:firstLine="142"/>
        <w:jc w:val="both"/>
        <w:rPr/>
      </w:pPr>
      <w:r>
        <w:rPr/>
        <w:t>Земельный участок расположен в территориальной зоне Ж1- зона индивидуальных жилых домов.</w:t>
      </w:r>
    </w:p>
    <w:p>
      <w:pPr>
        <w:pStyle w:val="Normal"/>
        <w:widowControl w:val="false"/>
        <w:autoSpaceDE w:val="false"/>
        <w:ind w:left="-142"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firstLine="142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холодного водоснабжения, водоотведения, теплоснабжения отсутствуют;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color w:val="000000"/>
        </w:rPr>
        <w:t>имеется возможность технологического присоединения к сетям газораспределения, имеется возможность присоединения к сетям связи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-142"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2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900002:868</w:t>
      </w:r>
      <w:r>
        <w:rPr/>
        <w:t>. ЛОТ 2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900002:868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Ж, площадью 1452 (одна тысяча четыреста пятьдесят два) квадратных метра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1157 от 13.09.2024 года </w:t>
      </w:r>
      <w:r>
        <w:rPr/>
        <w:t>«О проведении электронного аукциона по продаже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13.09.2024 года № 1157» от 27.12.2024 г. № 1687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385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1550 рублей 00 копеек.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385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 xml:space="preserve">устанавливаются в соответствии с Правилами землепользования и застройки Печенкинского сельского поселения Еткульского муниципального района, утвержденными Собранием депутатов Еткульского муниципального района </w:t>
      </w:r>
      <w:r>
        <w:rPr>
          <w:bCs/>
        </w:rPr>
        <w:t>от 21.12.2016 года   №  179, с изменениями от  28.11.2018 года    № 464, от  27.11.2019 года    № 624, от  27.11.2020года    № 40, от 24.11.2021года № 209 от 29.06.2022года № 317, от 27.09.2023года № 499.</w:t>
      </w:r>
    </w:p>
    <w:p>
      <w:pPr>
        <w:pStyle w:val="Normal"/>
        <w:widowControl w:val="false"/>
        <w:autoSpaceDE w:val="false"/>
        <w:ind w:left="-142" w:firstLine="142"/>
        <w:jc w:val="both"/>
        <w:rPr/>
      </w:pPr>
      <w:r>
        <w:rPr/>
        <w:t>Земельный участок расположен в территориальной зоне Ж1- зона индивидуальных жилых домов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color w:val="000000"/>
        </w:rPr>
        <w:t>централизованные сети горячего водоснабжения, холодного водоснабжения, водоотведения, теплоснабжения отсутствуют;</w:t>
      </w:r>
    </w:p>
    <w:p>
      <w:pPr>
        <w:pStyle w:val="Style19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, имеется возможность присоединения к сетям связ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3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900002:867</w:t>
      </w:r>
      <w:r>
        <w:rPr/>
        <w:t>. ЛОТ 3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900002:867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И, площадью 1462 (одна тысяча четыреста шестьдесят два) квадратных метра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1156 от 13.09.2024 года </w:t>
      </w:r>
      <w:r>
        <w:rPr/>
        <w:t>«О проведении электронного аукциона по продаже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13.09.2024 года № 1156» от 27.12.2024 г. № 1686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386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1580 рублей 00 копеек.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386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 xml:space="preserve">устанавливаются в соответствии с Правилами землепользования и застройки Печенкинского сельского поселения Еткульского муниципального района, утвержденными Собранием депутатов Еткульского муниципального района </w:t>
      </w:r>
      <w:r>
        <w:rPr>
          <w:bCs/>
        </w:rPr>
        <w:t>от 21.12.2016 года   №  179, с изменениями от  28.11.2018 года    № 464, от  27.11.2019 года    № 624, от  27.11.2020года    № 40, от 24.11.2021года № 209 от 29.06.2022года № 317, от 27.09.2023года № 499.</w:t>
      </w:r>
    </w:p>
    <w:p>
      <w:pPr>
        <w:pStyle w:val="Normal"/>
        <w:widowControl w:val="false"/>
        <w:autoSpaceDE w:val="false"/>
        <w:ind w:left="-142" w:firstLine="142"/>
        <w:jc w:val="both"/>
        <w:rPr/>
      </w:pPr>
      <w:r>
        <w:rPr/>
        <w:t>Земельный участок расположен в территориальной зоне Ж1- зона индивидуальных жилых домов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color w:val="000000"/>
        </w:rPr>
        <w:t>централизованные сети горячего водоснабжения, холодного водоснабжения, водоотведения, теплоснабжения отсутствуют;</w:t>
      </w:r>
    </w:p>
    <w:p>
      <w:pPr>
        <w:pStyle w:val="Style19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, имеется возможность присоединения к сетям связи.</w:t>
      </w:r>
    </w:p>
    <w:p>
      <w:pPr>
        <w:pStyle w:val="Style18"/>
        <w:widowControl w:val="false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4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1601002:659</w:t>
      </w:r>
      <w:r>
        <w:rPr/>
        <w:t>. ЛОТ 4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1601002:65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Белоносовское сельское поселение, поселок Белоносово, улица Молодежная, земельный участок 12, площадью 1500 (одна тысяча пятьсот) квадратных метров, разрешенное использование: для ведения личного подсобного хозяйств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1288 от 07.10.2024 года </w:t>
      </w:r>
      <w:r>
        <w:rPr/>
        <w:t>«О проведении электронного аукциона по продаже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07.10.2024 года № 1288» от 27.12.2024 г. № 1709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254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762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254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 xml:space="preserve">устанавливаются в соответствии с Правилами землепользования и застройки Белоносовского сельского поселения Еткульского муниципального района, утвержденными Собранием депутатов Еткульского муниципального района от от </w:t>
      </w:r>
      <w:r>
        <w:rPr>
          <w:bCs/>
        </w:rPr>
        <w:t>21.12.2016 года   № 171, с изменениями от  28.11.2018 года    № 456, от  27.11.2019 года    № 616, от  25.11.2020 года    № 32.</w:t>
      </w:r>
    </w:p>
    <w:p>
      <w:pPr>
        <w:pStyle w:val="Normal"/>
        <w:widowControl w:val="false"/>
        <w:autoSpaceDE w:val="false"/>
        <w:ind w:left="-142" w:firstLine="142"/>
        <w:jc w:val="both"/>
        <w:rPr/>
      </w:pPr>
      <w:r>
        <w:rPr/>
        <w:t>Земельный участок расположен в территориальной зоне Ж1- зона индивидуальных жилых домов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5"/>
        </w:numPr>
        <w:ind w:left="-142" w:firstLine="426"/>
        <w:jc w:val="both"/>
        <w:rPr>
          <w:color w:val="000000"/>
        </w:rPr>
      </w:pPr>
      <w:r>
        <w:rPr>
          <w:color w:val="000000"/>
        </w:rPr>
        <w:t>централизованные сети холодного водоснабжения, водоотведения, теплоснабжения, горячего водоснабжения отсутствуют;</w:t>
      </w:r>
    </w:p>
    <w:p>
      <w:pPr>
        <w:pStyle w:val="Style19"/>
        <w:numPr>
          <w:ilvl w:val="0"/>
          <w:numId w:val="5"/>
        </w:numPr>
        <w:ind w:left="-142" w:firstLine="426"/>
        <w:jc w:val="both"/>
        <w:rPr/>
      </w:pPr>
      <w:r>
        <w:rPr>
          <w:color w:val="000000"/>
        </w:rPr>
        <w:t>имеется возможность технологического присоединения к сетям газораспределения, имеется возможность присоединения к сетям связ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5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300001:474</w:t>
      </w:r>
      <w:r>
        <w:rPr/>
        <w:t>. ЛОТ 5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300001:474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ибаево, улица Халтурина, земельный участок 16А, площадью 1208 (одна тысяча двести восемь) квадратных метров, разрешенное использование: для индивидуального жилищного строительств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1685 от 27.12.2024 года </w:t>
      </w:r>
      <w:r>
        <w:rPr/>
        <w:t>«О проведении электронного аукциона по продаже земельного участка»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217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651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217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 xml:space="preserve">устанавливаются в соответствии с Правилами землепользования и застройки Печенкинского сельского поселения Еткульского муниципального района, утвержденными Собранием депутатов Еткульского муниципального района </w:t>
      </w:r>
      <w:r>
        <w:rPr>
          <w:bCs/>
        </w:rPr>
        <w:t>от 21.12.2016 года   №  179, с изменениями от  28.11.2018 года    № 464, от  27.11.2019 года    № 624, от  27.11.2020года    № 40, от 24.11.2021года № 209 от 29.06.2022 года № 317, от 27.09.2023года № 499.</w:t>
      </w:r>
    </w:p>
    <w:p>
      <w:pPr>
        <w:pStyle w:val="Normal"/>
        <w:widowControl w:val="false"/>
        <w:autoSpaceDE w:val="false"/>
        <w:ind w:left="-142" w:firstLine="142"/>
        <w:jc w:val="both"/>
        <w:rPr/>
      </w:pPr>
      <w:r>
        <w:rPr/>
        <w:t>Земельный участок расположен в территориальной зоне Ж1- зона индивидуальных жилых домов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>централизованные сети холодного водоснабжения, водоотведения, теплоснабжения, горячего водоснабжения, возможность технологического присоединения к сетям газораспределения отсутствуют;</w:t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меется возможность присоединения к сетям связ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spacing w:before="0" w:after="0"/>
        <w:ind w:firstLine="426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/>
        <w:t xml:space="preserve">Срок внесения задатка на счет Оператора торговой площадки не позднее </w:t>
      </w:r>
      <w:r>
        <w:rPr>
          <w:b/>
        </w:rPr>
        <w:t>16.00 ч. (МСК+2) 20.02.2025 г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jc w:val="both"/>
        <w:rPr/>
      </w:pPr>
      <w:r>
        <w:rPr/>
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181040000000022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В назначении платежа обязательно указать:</w:t>
      </w:r>
      <w:r>
        <w:rPr>
          <w:b/>
        </w:rPr>
        <w:t xml:space="preserve"> «</w:t>
      </w:r>
      <w:r>
        <w:rPr/>
        <w:t>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нное извещение является </w:t>
      </w:r>
      <w:r>
        <w:rPr>
          <w:b/>
        </w:rPr>
        <w:t>публичной офертой</w:t>
      </w:r>
      <w:r>
        <w:rPr/>
        <w:t xml:space="preserve">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озврата и удержания задатка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мены аукциона задаток возвращается в течение трех рабочих дней со дня принятия решения об отмене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до окончания срока приема заявок, задаток возвращается в течение трех рабочих дней со дня поступления уведомления об отзыве заявки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заявитель не будет допущен к участию в аукционе, сумма внесенного задатка возвращается в течение трех рабочих дней со дня оформления протокола приема заявок на участие в аукционе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участник аукциона участвовал в аукционе, но не выиграл его, задаток возвращается в течение трех рабочих дней со дня подписания протокола о результатах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признания аукциона несостоявшимся задаток возвращается в течение трех рабочих дней со дня подписания протокола о результатах аукциона за исключением случаев, возврата задатков лицам, с которыми договор купли-продажи земельного участка заключается в соответствии с п. 13, 14, 20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2870" w:leader="none"/>
        </w:tabs>
        <w:autoSpaceDE w:val="false"/>
        <w:jc w:val="both"/>
        <w:rPr>
          <w:color w:val="000000"/>
        </w:rPr>
      </w:pPr>
      <w:bookmarkStart w:id="2" w:name="sub_391221"/>
      <w:bookmarkEnd w:id="2"/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заключен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законодательством 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b/>
          <w:b/>
        </w:rPr>
      </w:pPr>
      <w:bookmarkStart w:id="3" w:name="sub_391221"/>
      <w:bookmarkEnd w:id="3"/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к извещению)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jc w:val="both"/>
        <w:rPr/>
      </w:pPr>
      <w:r>
        <w:rPr>
          <w:b/>
        </w:rPr>
        <w:t>Порядок определения участников аукциона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оступление задатка на дату рассмотрения заявок на участие в аукционе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собственность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 являющегося юридическим лицом, в реестре недобросовестных участников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jc w:val="both"/>
        <w:rPr/>
      </w:pPr>
      <w:r>
        <w:rPr/>
        <w:t>Процедура аукциона в электронной форме проводится на электронной площадке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 на величину, равную либо кратную величине «шага аукциона».</w:t>
      </w:r>
    </w:p>
    <w:p>
      <w:pPr>
        <w:pStyle w:val="Normal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начальной цене предмета аукциона. В случае если в течение указанного времени:</w:t>
      </w:r>
    </w:p>
    <w:p>
      <w:pPr>
        <w:pStyle w:val="Normal"/>
        <w:autoSpaceDE w:val="false"/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autoSpaceDE w:val="false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jc w:val="both"/>
        <w:rPr/>
      </w:pPr>
      <w:r>
        <w:rPr/>
        <w:t>- 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>-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autoSpaceDE w:val="false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предмета аукциона для подведения итогов аукциона в электронной форме путем оформления протокола об итогах аукциона. Протокол об итогах, содержащий цену за земельный участок, предложенный победителем, и удостоверяющий право победителя на заключение договора купли-продажи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jc w:val="both"/>
        <w:rPr/>
      </w:pPr>
      <w:r>
        <w:rPr/>
        <w:t>- ни один из участников не сделал предложение о начальной цене предмета аукциона.</w:t>
      </w:r>
    </w:p>
    <w:p>
      <w:pPr>
        <w:pStyle w:val="Normal"/>
        <w:jc w:val="both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Договор купли-продажи с победителем (единственным участником) аукциона, участником, сделавшим предпоследнее предложение, заключается в срок не ранее, чем через 10 дней со дня размещения информации о результатах аукциона на официальном сайте торгов и не позднее, чем через 30 дней со дня направления проекта договора купли-продажи победителю (единственному участнику) аукциона, участнику, сделавшему предпоследнее предложение.</w:t>
      </w:r>
    </w:p>
    <w:p>
      <w:pPr>
        <w:pStyle w:val="Normal"/>
        <w:jc w:val="both"/>
        <w:rPr/>
      </w:pPr>
      <w:r>
        <w:rPr/>
        <w:t>В случае, если победитель (единственный участник) аукциона уклоняется от заключения договора купли-продажи земельного участка, аукцион признается несостоявшимся, а задаток ему не возвращаетс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Извещение о проведении аукциона по вышеуказанным лотам размеш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rFonts w:eastAsia="Calibri"/>
            <w:lang w:val="en-US" w:eastAsia="en-US"/>
          </w:rPr>
          <w:t>www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torgi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gov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, на сайте оператора электронной площадки </w:t>
      </w:r>
      <w:r>
        <w:rPr/>
        <w:t>АО «Сбербанк – АСТ» htth://www.sberbank-ast.ru</w:t>
      </w:r>
      <w:r>
        <w:rPr>
          <w:rFonts w:eastAsia="Calibri"/>
          <w:lang w:eastAsia="en-US"/>
        </w:rPr>
        <w:t xml:space="preserve">, а также на официальном сайте администрации Еткульского муниципального район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: Градостроительство/ Земельный отдел/Аукционы, конкурсы, извещения, результа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) форма заявки на участие в аукционе;</w:t>
      </w:r>
    </w:p>
    <w:p>
      <w:pPr>
        <w:pStyle w:val="Normal"/>
        <w:jc w:val="both"/>
        <w:rPr/>
      </w:pPr>
      <w:r>
        <w:rPr/>
        <w:t>2) проект договора;</w:t>
      </w:r>
    </w:p>
    <w:p>
      <w:pPr>
        <w:pStyle w:val="Normal"/>
        <w:jc w:val="both"/>
        <w:rPr/>
      </w:pPr>
      <w:r>
        <w:rPr/>
        <w:t>3) Выписка из ЕГРН;</w:t>
      </w:r>
    </w:p>
    <w:p>
      <w:pPr>
        <w:pStyle w:val="Normal"/>
        <w:jc w:val="both"/>
        <w:rPr/>
      </w:pPr>
      <w:r>
        <w:rPr/>
        <w:t>4) фото участка.</w:t>
      </w:r>
    </w:p>
    <w:sectPr>
      <w:type w:val="nextPage"/>
      <w:pgSz w:w="11906" w:h="16838"/>
      <w:pgMar w:left="851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47:00Z</dcterms:created>
  <dc:creator>User</dc:creator>
  <dc:description/>
  <cp:keywords/>
  <dc:language>en-US</dc:language>
  <cp:lastModifiedBy>Лиана Вардановна Киракосян</cp:lastModifiedBy>
  <cp:lastPrinted>2025-01-22T15:31:00Z</cp:lastPrinted>
  <dcterms:modified xsi:type="dcterms:W3CDTF">2025-01-22T10:54:00Z</dcterms:modified>
  <cp:revision>87</cp:revision>
  <dc:subject/>
  <dc:title/>
</cp:coreProperties>
</file>